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О Н Т Р О Л Ь Н О – С Ч Е Т Н А Я  П А Л А Т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А Л Ь Н Е Р Е Ч Е Н С К О Г О  Г О Р О Д С К О Г 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К Р У Г 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02.10.2017                                                                                                 № 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both"/>
        <w:rPr/>
      </w:pPr>
      <w:r>
        <w:rPr>
          <w:sz w:val="28"/>
          <w:szCs w:val="28"/>
        </w:rPr>
        <w:t>в Постановление от 30.12.2016 № 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лана рабо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на 2017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соответствии с пунктом 4 статьи 10 Положения «О Контрольно-счетной палате Дальнереченского городского округа», утвержденное решением Думы  Дальнереченского городского округа от 29.11.2011 № 95, пунктом 4.3.13. раздела 4.3. Регламента Контрольно-счетной палаты, утвержденного Постановлением председателя контрольно-счетной палаты от 25.05.2015 № 0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е № 1 к Постановлению от 30.12.2016 № 04 «Об утверждении плана работы Контрольно-счетной палаты Дальнереченского городского округа на 2017 год»  внести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В раздел 1 «Контрольные мероприятия» включить  пункт 1.5 с наименованием контрольного мероприятия «Использование средств субсидий Приморского края, средств бюджета Дальнереченского городского округа на проектирование, строительство, капитальный ремонт и ремонт подъездных дорог, проездов к земельным участкам, предоставленным (предоставляемым)  на бесплатной основе гражданам, имеющим трех и более детей, и гражданам, имеющим двух детей, а также молодым семьям за счет дорожного фонда Приморского края (в рамках подпрограммы «Развитие дорожной отрасли в Приморском крае на 2013-2020 годы» государственной программы «Развитие транспортного комплекса Приморского края» на 2013-2021 годы») за 2016 год  и 9 месяцев 2017 года. Срок проведения контрольного мероприятия ноябрь 2017 года. Ответственный исполнитель главный инспектор контрольно-счетной палат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ание для включения контрольного мероприятия в план Распоряжение председателя контрольно-счетной палаты Приморского края от 27.09.2017 № 32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2. В раздел 1 «Контрольные мероприятия» включить  пункт 1.7 с наименованием контрольного мероприятия «Проверки финансово-хозяйственной деятельности Муниципального автономного учреждения «Информационно-аналитический центр» Дальнереченского городского округа» за текущий период 2017 года. Срок проведения контрольного мероприятия  октябрь - ноябрь месяц  2017 года. Ответственный исполнитель председатель  контрольно-счетной палат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ание для включения контрольного мероприятия в план обращение Главы Дальнереченского городского округа  от 26.09.2017 № 01-14/292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нтрольно-счетной палаты                              О.Н. Тупиленко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2:04:00Z</dcterms:created>
  <dc:creator>user37</dc:creator>
  <dc:description/>
  <cp:keywords/>
  <dc:language>en-US</dc:language>
  <cp:lastModifiedBy>ksp01</cp:lastModifiedBy>
  <cp:lastPrinted>2017-09-12T17:27:00Z</cp:lastPrinted>
  <dcterms:modified xsi:type="dcterms:W3CDTF">2017-11-01T01:36:00Z</dcterms:modified>
  <cp:revision>21</cp:revision>
  <dc:subject/>
  <dc:title>           К О Н Т Р О Л Ь Н О - С Ч Е Т Н А Я  П А Л А Т А</dc:title>
</cp:coreProperties>
</file>